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AHINDUSTALITUSE 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istipalo</w:t>
                                    <w:tab/>
                                    <w:t xml:space="preserve">7.oktoober 2016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Kirjutage siia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AHINDUSTALITUSE JUHATAJ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rPr/>
                              <w:t>Ristipalo</w:t>
                              <w:tab/>
                              <w:t xml:space="preserve">7.oktoober 2016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Kirjutage siia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RMK jahindustalituse valduses oleva vara</w:t>
      </w:r>
    </w:p>
    <w:p>
      <w:pPr>
        <w:pStyle w:val="Normal"/>
        <w:rPr/>
      </w:pPr>
      <w:r>
        <w:rPr>
          <w:b/>
        </w:rPr>
        <w:t>2016. a inventuuri läbivii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iigimetsa Majandamise Keskuse juhatuse 31. mai 2016. a otsusega nr 1-32/37 kinnitatud “RMK jahindustalituse põhimääruse” punktide 4.4.4 ja 4.4.10 alusel ja juhindudes RMK finants- ja administratsioonijuhi 3.10.2016.a käskkirjast nr 1-5/114 „RMK valduses oleva vara (põhivara, bilansiväline vara ja väikevara) 2016. aasta inventuuri läbiviimine“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ind w:left="0" w:hanging="0"/>
        <w:rPr/>
      </w:pPr>
      <w:r>
        <w:rPr/>
        <w:t>m o o d u s t a n  RMK jahindustalituse valduses oleva vara inventeerimiseks komisjoni järgmises koosseisus:</w:t>
      </w:r>
    </w:p>
    <w:p>
      <w:pPr>
        <w:pStyle w:val="Normal"/>
        <w:ind w:left="360" w:hanging="0"/>
        <w:rPr/>
      </w:pPr>
      <w:r>
        <w:rPr/>
        <w:t>Esimees:</w:t>
        <w:tab/>
        <w:t>Uno Vait, jahinduse spetsialist</w:t>
      </w:r>
    </w:p>
    <w:p>
      <w:pPr>
        <w:pStyle w:val="Normal"/>
        <w:ind w:left="360" w:hanging="0"/>
        <w:rPr/>
      </w:pPr>
      <w:r>
        <w:rPr/>
        <w:t>Loendaja:</w:t>
        <w:tab/>
        <w:t>Lauri Valdur, jahinduse 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eeritavate varade eest vastutav isik, kes samal ajal kuulub komisjoni koosseisu, osaleb tema valduses oleva vara inventeerimise osas selgituse andj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v i i a  l ä b i  põhivara ja väikevara inventuur 18.11.2016. aastal seisuga 31.10.2016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1"/>
            <w:enabled/>
            <w:calcOnExit w:val="0"/>
            <w:statusText w:type="text" w:val="Kirjutage siia allakirjutaja nimi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alev Männist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talit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Kirjutage siia jaotuskava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aotuska</w:t>
      </w:r>
      <w:r>
        <w:rPr>
          <w:lang w:val="en-US" w:eastAsia="en-US"/>
        </w:rPr>
        <w:t>va: jahindu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talitus, Taimi Nõlvak, Kersti Jäetma, Valentina S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113020</wp:posOffset>
              </wp:positionH>
              <wp:positionV relativeFrom="page">
                <wp:posOffset>972820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76.6pt;mso-position-vertical-relative:page;margin-left:402.6pt;mso-position-horizontal-relative:text">
              <v:fill opacity="0f"/>
              <v:textbox inset="0in,0in,0in,0in">
                <w:txbxContent>
                  <w:p>
                    <w:pPr>
                      <w:pStyle w:val="Heading5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0"/>
      <w:position w:val="0"/>
      <w:sz w:val="36"/>
      <w:sz w:val="3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19:00Z</dcterms:created>
  <dc:creator>Kerstinav</dc:creator>
  <dc:description>Version 1.0, Nov 2003</dc:description>
  <cp:keywords/>
  <dc:language>en-US</dc:language>
  <cp:lastModifiedBy>RMK</cp:lastModifiedBy>
  <cp:lastPrinted>2011-10-31T16:13:00Z</cp:lastPrinted>
  <dcterms:modified xsi:type="dcterms:W3CDTF">2016-10-07T06:35:00Z</dcterms:modified>
  <cp:revision>4</cp:revision>
  <dc:subject>MS Office 2000(TM) file templates</dc:subject>
  <dc:title> </dc:title>
</cp:coreProperties>
</file>